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n-CA"/>
        </w:rPr>
      </w:r>
      <w:r>
        <w:rPr>
          <w:b/>
          <w:bCs/>
          <w:sz w:val="32"/>
          <w:szCs w:val="32"/>
        </w:rPr>
        <w:t>List of Compounds Often Mistaken as Glycol Ether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783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500"/>
        <w:gridCol w:w="3330"/>
      </w:tblGrid>
      <w:tr>
        <w:trPr>
          <w:tblHeader w:val="true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5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poun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00" w:after="5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 Number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-Dimethoxyethan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56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Ethoxy-2-propan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024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Ethoxy-1-propan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53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yl Cellosolve (Ethylene glycol butyl ether) - Delist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62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thylene glyc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66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/>
            </w:pPr>
            <w:r>
              <w:rPr>
                <w:sz w:val="24"/>
                <w:szCs w:val="24"/>
              </w:rPr>
              <w:t>Diethylene glycol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(3-aminopropyl) eth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6519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ropylene glycol monomethyl eth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0948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ycols, polyethylene, polypropylene monobutyl ether (nonioni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8953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propyl glyc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1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yl phenyl polyethylene glycol eth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6459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ylene glycol methyl ether acetat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56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ylene glycol monomethyl eth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82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ylene glycol t-butyl eth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18527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ethylene glyco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1:22:00Z</dcterms:created>
  <dc:creator>Annie</dc:creator>
  <dc:description/>
  <cp:keywords/>
  <dc:language>en-US</dc:language>
  <cp:lastModifiedBy>Annie</cp:lastModifiedBy>
  <dcterms:modified xsi:type="dcterms:W3CDTF">2007-04-20T00:07:00Z</dcterms:modified>
  <cp:revision>2</cp:revision>
  <dc:subject/>
  <dc:title>List of Compounds Often Mistaken as Glycol Ethers</dc:title>
</cp:coreProperties>
</file>